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7080" w:firstLine="708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ложение 4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к Закону Республики Татарстан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«О бюджете Фонда обязательного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медицинского страхования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Республики Татарстан на 2011 год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 xml:space="preserve">   и на плановый период 2012 и 2013 годов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402"/>
        <w:gridCol w:w="4797"/>
      </w:tblGrid>
      <w:tr>
        <w:trPr>
          <w:trHeight w:val="277" w:hRule="atLeast"/>
        </w:trPr>
        <w:tc>
          <w:tcPr>
            <w:tcW w:w="9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главных администраторов источников внутренне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нансирования дефицита бюджета Фонда обязательн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дицинского страхования Республики Татарстан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41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обязательного медицинского страхования Республики Татарстан                       </w:t>
            </w:r>
          </w:p>
        </w:tc>
      </w:tr>
      <w:tr>
        <w:trPr>
          <w:trHeight w:val="30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1 09 0000 510 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  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1 09 0000 610 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50:00Z</dcterms:created>
  <dc:creator>USER</dc:creator>
  <dc:description/>
  <cp:keywords/>
  <dc:language>en-US</dc:language>
  <cp:lastModifiedBy>USER</cp:lastModifiedBy>
  <dcterms:modified xsi:type="dcterms:W3CDTF">2010-11-29T12:50:00Z</dcterms:modified>
  <cp:revision>1</cp:revision>
  <dc:subject/>
  <dc:title>     Приложение 4</dc:title>
</cp:coreProperties>
</file>